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5"/>
        <w:jc w:val="both"/>
        <w:rPr>
          <w:rFonts w:ascii="Arial" w:hAnsi="Arial"/>
          <w:b/>
          <w:b/>
          <w:color w:val="000000"/>
          <w:sz w:val="16"/>
          <w:szCs w:val="16"/>
        </w:rPr>
      </w:pPr>
      <w:r>
        <w:rPr>
          <w:rFonts w:ascii="Arial" w:hAnsi="Arial"/>
          <w:b/>
          <w:color w:val="000000"/>
          <w:sz w:val="16"/>
          <w:szCs w:val="16"/>
        </w:rPr>
        <w:t xml:space="preserve">RESULTADO DE LICITAÇÃO                  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A Reitoria comunica o resultado do Pregão Eletrônico nº 0589/2023. Objeto: AQUISIÇÃO DE DIVISÓRIAS, VIDROS, CORTINAS, PELÍCULAS E SIMILARES PARA A UDESC. Lote(s): I, VI - ELFORT IMPORTAÇÃO  E DISTRIBUICAO DE PRODUTOS LTDA, Valor Adjudicado: R$ 428.379,80, Lote(s): II, IV, VIII - DELDUQUE COMERCIO E SERVIÇOS LTDA ME, Valor Adjudicado: R$ 807.472,78, Lote(s): III - SUMMER FILMS COMÉRCIO DE PELÍCULAS PARA CONTROLE SOLAR EIRELI, Valor Adjudicado: R$ 114.494,16, Lote(s): V, VII - IDEIA BRASIL COMÉRCIO E SERVIÇOS EIRELI, Valor Adjudicado: R$ 40.784,80, Lote(s): IX - CASA DAS PELÍCULAS LTDA - ME, Valor Adjudicado: R$ 48.899,52. Valor Total Adjudicado: R$ 1.440.031,06. Processo: UDESC 00054604/2022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123</Words>
  <Characters>670</Characters>
  <CharactersWithSpaces>792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3-03-28T21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